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sz w:val="22"/>
          <w:szCs w:val="22"/>
        </w:rPr>
        <w:t>EGYÜTTMŰKÖDÉSI  MEGÁLLAPODÁ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ly létrejött egyrészrő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Hévíz Város Önkormányzat </w:t>
      </w:r>
      <w:r>
        <w:rPr>
          <w:rFonts w:cs="Arial" w:ascii="Arial" w:hAnsi="Arial"/>
          <w:sz w:val="22"/>
          <w:szCs w:val="22"/>
        </w:rPr>
        <w:t xml:space="preserve">(8380 Hévíz, Kossuth Lajos u. 1., képv.: Papp Gábor polgármester), mint </w:t>
      </w:r>
      <w:r>
        <w:rPr>
          <w:rFonts w:cs="Arial" w:ascii="Arial" w:hAnsi="Arial"/>
          <w:sz w:val="22"/>
          <w:szCs w:val="22"/>
          <w:u w:val="single"/>
        </w:rPr>
        <w:t>megállapodó fél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ásrészről 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solnay Porcelánmanufaktúra Zrt. (</w:t>
      </w:r>
      <w:r>
        <w:rPr>
          <w:rFonts w:cs="Arial" w:ascii="Arial" w:hAnsi="Arial"/>
          <w:sz w:val="22"/>
          <w:szCs w:val="22"/>
        </w:rPr>
        <w:t xml:space="preserve">7630 Pécs, Zsolnay Vilmos út 37., képv.: Treitz Ferenc cégvezető), mint </w:t>
      </w:r>
      <w:r>
        <w:rPr>
          <w:rFonts w:cs="Arial" w:ascii="Arial" w:hAnsi="Arial"/>
          <w:sz w:val="22"/>
          <w:szCs w:val="22"/>
          <w:u w:val="single"/>
        </w:rPr>
        <w:t>megállapodó fél</w:t>
      </w:r>
      <w:r>
        <w:rPr>
          <w:rFonts w:cs="Arial" w:ascii="Arial" w:hAnsi="Arial"/>
          <w:sz w:val="22"/>
          <w:szCs w:val="22"/>
        </w:rPr>
        <w:t xml:space="preserve"> között az alulírott napon és helyen az alábbi feltételekkel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Megállapodó felek egybehangzó szándékukat fejezik ki arra vonatkozóan, hogy egymással együtt kívánnak működni jelen megállapodás rendelkezései szerin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Megállapodó felek kölcsönös egyetértéssel célozzák meg azt, hog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évíz város a világhírű Zsolnay gyár egyik „referencia-területe” legy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len megállapodás megkötésénél mindkét fél szem előtt tartja azt, hogy a megállapodás aláírása mindkét félnek kitűnő marketing lehetőséget ad, ilyen módon kölcsönösen erősítik egymás presztízsét, a Zsolnay Kulturális Negyed látogatásának lehetősége pedig Hévíz Város kulturális és művészeti programjait is gazdagíthatj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kifejezi szándékát arra vonatkozóan, hogy megrendeléseivel segít a gyár munkahelyeinek megőrzésében, ami nem csak a gyár felvirágoztatásához járul hozzá, de egyben nemzeti érdek i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Megállapodó felek egyértelműen rögzítik, hogy jelen megállapodás nem kötelezettségvállalás, hanem a szándékuk kinyilvánítása az együttműködésre. A jelen együttműködési megállapodás keretein belül a konkrét feladatvállaláshoz és teljesítéshez külön megállapodásba, avagy egyéb szerződésbe foglalt, egyedi megrendelés szükséges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évíz Város Önkormányzat megállapodó fél vállalja, hogy a jövőben tervezett városfejlesztési beruházásainál, mind a tervezés, mind a kivitelezés során érvényesíteni törekszik a jelen megállapodásban rögzítetteket. A beruházások során – azok jellegétől és lehetőségeitől függően – lehetőséget biztosít a Zsolnay Porcelánmanufaktúra Zrt. számára, hogy szakemberei segítségével - célzottan az adott projektekre – ismertetni tudja azt a termékskálát (épületkerámia- és dísztárgy termékek), mely alkalmazható lehet az adott belső- és külső építészeti megoldásokban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 kifejezi azon szándékát, hogy protokoll célú  ajándéktárgyainak beszerzésénél lehetőséget biztosít a Zsolnay Porcelánmanufaktúra Zrt., illetőleg termékei részére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Kifejezi továbbá azon szándékát, hogy a Polgármester és a Város vendégei számára a Zsolnay Kulturális Negyed látogatását igény szerint programba iktatja, a látogatást lehetőségként ajánlja vendégei részér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A Zsolnay Porcelánmanufaktúra Zrt. megállapodó fél vállalja azt, hogy az említett városfejlesztési projektek keretében ismerteti a tervezőkkel és kivitelezőkkel a Manufaktúra termékeinek skáláját, ezzel segítve a tervezési és kivitelezési munkák hatékonyságát és a termékek alkalmazásának szakszerűségét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állalja, hogy egyedi elképzelések kialakításához konzultációt tart a másik fél székhelyé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Zsolnay Porcelánmanufaktúra Zrt. megállapodó fél vállalja, hogy ajándék- és dísztárgyak gyártól való megrendelése esetén Hévíz Város Önkormányzat részére nagykereskedelmi árat számít fel.  Vállalja továbbá az ajándék- és dísztárgyak protokoll céljából való feliratozását, címkézését, az egyedi elkészítéseket és a díszdobozban történő csomagolás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A Zsolnay Porcelánmanufaktúra Zrt. megállapodó fél vállalja, hogy a Város által delegált vendégek részére a Zsolnay Kulturális Negyed látogatását koordinálj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Megállapodó felek rögzítik, hogy együttműködésük során az összekötő személy dr. Novák Péterné dr. Karbuczky Zsuzsanna, a Zsolnay Porcelánmanufaktúra Zrt. munkatársa (elérhetőségei: e-mail: karbuczky@vipmail.hu, telefon:+36/30/631-2548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gállapodó felek jelen megállapodást, mint akaratukkal mindenben egyezőt, helybenhagyó szándékkal, jóváhagyólag írtak alá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Hévíz, 2016. ………………….hónap……..nap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épv.: Papp Gábor polgármest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gállapodó fél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solnay Porcelánmanufaktúra Zr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épv.: Treitz Ferenc cégvezető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gállapodó fé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9:10:00Z</dcterms:created>
  <dc:creator>Novák Péter</dc:creator>
  <dc:description/>
  <cp:keywords/>
  <dc:language>en-US</dc:language>
  <cp:lastModifiedBy>Dr. Márkus Mirtill</cp:lastModifiedBy>
  <cp:lastPrinted>2014-04-01T14:43:00Z</cp:lastPrinted>
  <dcterms:modified xsi:type="dcterms:W3CDTF">2016-05-03T13:32:00Z</dcterms:modified>
  <cp:revision>18</cp:revision>
  <dc:subject/>
  <dc:title>EGYÜTTMŰKÖDÉSI   MEGÁLLAPODÁS  (SZERZŐDÉS</dc:title>
</cp:coreProperties>
</file>